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RUPAMENTO DE ESCOLAS N.º2 DE ABRANT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IFICAÇÃO ANUAL DA DISCIPLINA DE SAXOF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8º ANO DE ESCOLARIDADE – 2018/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las Previst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continuação de trabalho para uma boa coluna de ar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- Exercícios técnicos para continuar a ganhar agilidade  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Escalas - Escalas diatónicas Maiores com as três relativas menores Natural, Harmónica e Melódica e respetivos arpejos no estado fundamental e inversões na extensão completa do saxofone – DóM/Lám; FáM/Rém; SolM/Mim; RéM/Sim; SibM/Solm; LáM/Fá#m; MibM/Dóm; MiM/Dó#m; LábM/Fám; SiM/Sol#m; RébM/Sibm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50 Etudes Faciles et Progressives- Guy Lacour (do 20 ao 25).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23 Mini-puzles- Hubert Prati (do 20 ao 23)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494"/>
        <w:gridCol w:w="2168"/>
        <w:gridCol w:w="2010"/>
      </w:tblGrid>
      <w:tr>
        <w:trPr>
          <w:trHeight w:val="58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</w:tr>
      <w:tr>
        <w:trPr>
          <w:trHeight w:val="55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Posição de executar sentado/em pé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continuação de trabalho para uma boa coluna de ar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- Exercícios técnicos para ganhar agilidade 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Treino de memorizaçã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Escalas - Escalas diatónicas Maiores com as três relativas menores Natural, Harmónica e Melódica e respetivos arpejos no estado fundamental na extensão completa do saxofone – DóM/Lám; FáM/Rém; SolM/Mim; RéM/Sim; SibM/Solm; LáM/Fá#m; MibM/Dóm; Mim/Dó#m; LábM/Fám; SiM/Sol#m; RébM/Sibm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50 Etudes Faciles et Progressives- Guy Lacour (do 26 ao 32).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25 exercices journaliers- H. Klosé (do 1 ao 5)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Posição de executar sentado/em pé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continuação de trabalho para uma boa coluna de ar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- Exercícios técnicos para ganhar agilidade 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Treino de memorizaçã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Escalas - Escalas diatónicas Maiores com as três relativas menores Natural, Harmónica e Melódica e respetivos arpejos no estado fundamental na extensão completa do saxofone – DóM/Lám; FáM/Rém; SolM/Mim; RéM/Sim; SibM/Solm; LáM/Fá#m; MibM/Dóm; Mim/Dó#m; LábM/Fám; SiM/Sol#m; RébM/Sibm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50 Etudes Faciles et Progressives- Guy Lacour (do 32 ao 40).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>-25 exercices journaliers- H. Klosé (do 6 ao 12)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543800</wp:posOffset>
          </wp:positionH>
          <wp:positionV relativeFrom="paragraph">
            <wp:posOffset>41275</wp:posOffset>
          </wp:positionV>
          <wp:extent cx="1579245" cy="4413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2" r="-2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9:00Z</dcterms:created>
  <dc:creator>User</dc:creator>
  <dc:description/>
  <cp:keywords/>
  <dc:language>en-US</dc:language>
  <cp:lastModifiedBy>Fábio Monteiro</cp:lastModifiedBy>
  <dcterms:modified xsi:type="dcterms:W3CDTF">2018-11-06T11:49:00Z</dcterms:modified>
  <cp:revision>2</cp:revision>
  <dc:subject/>
  <dc:title>ESCOLA SECUNDÁRIA C/ 2º E 3º CEB DR MANUEL FERNANDES</dc:title>
</cp:coreProperties>
</file>