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GRUPAMENTO DE ESCOLAS N.º2 DE ABRANT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NIFICAÇÃO ANUAL DA DISCIPLINA DE SAXOFO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7º ANO DE ESCOLARIDADE – 2018/201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460"/>
        <w:gridCol w:w="2160"/>
        <w:gridCol w:w="2002"/>
      </w:tblGrid>
      <w:tr>
        <w:trPr/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las Prevista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íodos Escolare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s/Conteúdos programátic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Lecionação de Conteúdo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Avaliaçã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º Períod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Postura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Posição de executar sentado/em pé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Respiração:</w:t>
            </w:r>
            <w:r>
              <w:rPr>
                <w:sz w:val="20"/>
              </w:rPr>
              <w:t xml:space="preserve"> continuação de trabalho para uma boa coluna de ar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Dedilhações:</w:t>
            </w:r>
            <w:r>
              <w:rPr>
                <w:sz w:val="20"/>
              </w:rPr>
              <w:t xml:space="preserve"> - Exercícios técnicos para ganhar agilidade 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Primeiras noções de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Treino de memorização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Técnica Bas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Escalas - Escalas diatónicas Maiores com as três relativas menores Natural, Harmónica e Melódica e respetivos arpejos no estado fundamental na extensão completa do saxofone – DóM/Lám; FáM/Rém; SolM/Mim; RéM/Sim; SibM/Solm; LáM/Fá#m; MibM/Dóm; Mim/Dó#m; LábM/Fám.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Estudos: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/>
            </w:pPr>
            <w:r>
              <w:rPr>
                <w:sz w:val="20"/>
              </w:rPr>
              <w:t>-50 Etudes Faciles et Progressives- Guy Lacour (do 6 ao 10).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sz w:val="20"/>
              </w:rPr>
              <w:t>-23 Mini-puzles- Hubert Prati (do 1 ao 5)</w:t>
            </w:r>
          </w:p>
          <w:p>
            <w:pPr>
              <w:pStyle w:val="Normal"/>
              <w:spacing w:lineRule="exact" w:line="3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ças:</w:t>
            </w:r>
          </w:p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Será seleccionada uma obra do programa de Saxofon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 de Aulas Previstas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8494"/>
        <w:gridCol w:w="2168"/>
        <w:gridCol w:w="2010"/>
      </w:tblGrid>
      <w:tr>
        <w:trPr>
          <w:trHeight w:val="58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íodos Escolares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s/Conteúdos programático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Lecionação de Conteúdo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Avaliaçã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</w:p>
        </w:tc>
      </w:tr>
      <w:tr>
        <w:trPr>
          <w:trHeight w:val="55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º Períod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Postura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Posição de executar sentado/em pé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Respiração:</w:t>
            </w:r>
            <w:r>
              <w:rPr>
                <w:sz w:val="20"/>
              </w:rPr>
              <w:t xml:space="preserve"> continuação de trabalho para uma boa coluna de ar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Dedilhações:</w:t>
            </w:r>
            <w:r>
              <w:rPr>
                <w:sz w:val="20"/>
              </w:rPr>
              <w:t xml:space="preserve"> - Exercícios técnicos para ganhar agilidade 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Primeiras noções de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Treino de memorização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Técnica Bas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Escalas - Escalas diatónicas Maiores com as três relativas menores Natural, Harmónica e Melódica e respetivos arpejos no estado fundamental na extensão completa do saxofone – DóM/Lám; FáM/Rém; SolM/Mim; RéM/Sim; SibM/Solm; LáM/Fá#m; MibM/Dóm; Mim/Dó#m; LábM/Fám.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Estudos: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/>
            </w:pPr>
            <w:r>
              <w:rPr>
                <w:sz w:val="20"/>
              </w:rPr>
              <w:t>-50 Etudes Faciles et Progressives- Guy Lacour (do 11 ao 15).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sz w:val="20"/>
              </w:rPr>
              <w:t>-23 Mini-puzles- Hubert Prati (do 6 ao 10)</w:t>
            </w:r>
          </w:p>
          <w:p>
            <w:pPr>
              <w:pStyle w:val="Normal"/>
              <w:spacing w:lineRule="exact" w:line="3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ças:</w:t>
            </w:r>
          </w:p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Será seleccionada uma obra do programa de Saxofone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de Aulas Previstas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460"/>
        <w:gridCol w:w="2160"/>
        <w:gridCol w:w="200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íodos Escolare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s/Conteúdos programátic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Lecionação de Conteúdo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Avaliaçã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4"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º Períod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Postura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Posição de executar sentado/em pé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Respiração:</w:t>
            </w:r>
            <w:r>
              <w:rPr>
                <w:sz w:val="20"/>
              </w:rPr>
              <w:t xml:space="preserve"> continuação de trabalho para uma boa coluna de ar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Dedilhações:</w:t>
            </w:r>
            <w:r>
              <w:rPr>
                <w:sz w:val="20"/>
              </w:rPr>
              <w:t xml:space="preserve"> - Exercícios técnicos para ganhar agilidade 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Primeiras noções de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Treino de memorização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Técnica Bas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Escalas - Escalas diatónicas Maiores com as três relativas menores Natural, Harmónica e Melódica e respetivos arpejos no estado fundamental na extensão completa do saxofone – DóM/Lám; FáM/Rém; SolM/Mim; RéM/Sim; SibM/Solm; LáM/Fá#m; MibM/Dóm; Mim/Dó#m; LábM/Fám.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Estudos: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/>
            </w:pPr>
            <w:r>
              <w:rPr>
                <w:sz w:val="20"/>
              </w:rPr>
              <w:t>-50 Etudes Faciles et Progressives- Guy Lacour (do 16 ao 20).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sz w:val="20"/>
              </w:rPr>
              <w:t>-23 Mini-puzles- Hubert Prati (do 11 ao 15)</w:t>
            </w:r>
          </w:p>
          <w:p>
            <w:pPr>
              <w:pStyle w:val="Normal"/>
              <w:spacing w:lineRule="exact" w:line="3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ças:</w:t>
            </w:r>
          </w:p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Será seleccionada uma obra do programa de Saxofon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de Aulas Previstas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  <w:szCs w:val="16"/>
      </w:rPr>
      <w:t xml:space="preserve">Pági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 d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agnóstica, formativa e autoavaliaçã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agnóstica, formativa e autoavaliaçã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agnóstica, formativa e autoavali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7543800</wp:posOffset>
          </wp:positionH>
          <wp:positionV relativeFrom="paragraph">
            <wp:posOffset>41275</wp:posOffset>
          </wp:positionV>
          <wp:extent cx="1579245" cy="44132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2" r="-2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57924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0:00Z</dcterms:created>
  <dc:creator>User</dc:creator>
  <dc:description/>
  <cp:keywords/>
  <dc:language>en-US</dc:language>
  <cp:lastModifiedBy>Fábio Monteiro</cp:lastModifiedBy>
  <dcterms:modified xsi:type="dcterms:W3CDTF">2018-11-06T11:40:00Z</dcterms:modified>
  <cp:revision>2</cp:revision>
  <dc:subject/>
  <dc:title>ESCOLA SECUNDÁRIA C/ 2º E 3º CEB DR MANUEL FERNANDES</dc:title>
</cp:coreProperties>
</file>