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GRUPAMENTO DE ESCOLAS N. º2 DE ABRANT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IFICAÇÃO ANUAL DA DISCIPLINA DE SAXOFO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5º ANO DE ESCOLARIDADE – 2018/201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60"/>
        <w:gridCol w:w="2160"/>
        <w:gridCol w:w="2002"/>
      </w:tblGrid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las Previst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íodos Escolare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s/Conteúdos programátic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Lecionação de Conteúdo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Avaliaçã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º Períod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Introdução ao instrumento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Explicar a montagem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>- Constituição.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Postura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>- Posição do corpo/ instrumento.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Forma correta de manusear o instrumento. </w:t>
            </w:r>
          </w:p>
          <w:p>
            <w:pPr>
              <w:pStyle w:val="Normal"/>
              <w:spacing w:lineRule="exact" w: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iração: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Funcionamento básico (inspiração/expiração)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Embocadura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Noções de colocação/Adaptação do aluno ao instrumento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Emissão do som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Dedilhaçõe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Primeiras dedilhações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>- Adaptação correta das mãos ao instrumento.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rticulação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Stacatto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Técnica Bas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Escalas - Escalas diatónicas Maiores com respetivos arpejos no estado fundamental - DÓ M ( c/ 1 oitava ); FÁ M ; SOL M (c/ 1 oitavas). </w:t>
            </w:r>
          </w:p>
          <w:p>
            <w:pPr>
              <w:pStyle w:val="Normal"/>
              <w:spacing w:lineRule="exact" w: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udos:</w:t>
            </w:r>
          </w:p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’abc du saxophonist- Hubert Prati (Até ao estudo 25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de Aulas Previstas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494"/>
        <w:gridCol w:w="2168"/>
        <w:gridCol w:w="2010"/>
      </w:tblGrid>
      <w:tr>
        <w:trPr>
          <w:trHeight w:val="58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íodos Escolares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s/Conteúdos programático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Lecionação de Conteúdo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Avaliaçã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</w:tr>
      <w:tr>
        <w:trPr>
          <w:trHeight w:val="55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º Períod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rodução ao instrumento: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Manutenção e conservação.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b/>
                <w:sz w:val="20"/>
              </w:rPr>
              <w:t>Postura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 xml:space="preserve">- Posição correta para executar sentado e de pé.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iração: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Explicação do processo muscular.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b/>
                <w:sz w:val="20"/>
              </w:rPr>
              <w:t>Embocadura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 xml:space="preserve">- Direção do ar.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ulação: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Legatto.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b/>
                <w:sz w:val="20"/>
              </w:rPr>
              <w:t>Técnica Bas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20"/>
              </w:rPr>
            </w:pPr>
            <w:r>
              <w:rPr>
                <w:sz w:val="20"/>
              </w:rPr>
              <w:t xml:space="preserve">- Escalas - DÓM(c/ 1 oitava )/ LÁ m;FÁM / RÉ m; SOLM / MI m. Escalas cromáticas das escalas diatónicas Maiores e Menores.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57" w:right="-20" w:hanging="0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Estudos:</w:t>
            </w:r>
            <w:r>
              <w:rPr>
                <w:sz w:val="20"/>
              </w:rPr>
              <w:t xml:space="preserve"> L’abc du saxophonist- Hubert Prati (do 26 até ao estudo 80)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de Aulas Previstas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60"/>
        <w:gridCol w:w="2160"/>
        <w:gridCol w:w="200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íodos Escolare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s/Conteúdos programátic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Lecionação de Conteúdo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 Avaliaçã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4"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º Períod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Introdução ao instrumento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História do instrumento.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b/>
                <w:sz w:val="20"/>
              </w:rPr>
              <w:t>Respiração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- Importância da mesma para a obtenção de melhor controlo da sonoridade. </w:t>
            </w:r>
          </w:p>
          <w:p>
            <w:pPr>
              <w:pStyle w:val="Normal"/>
              <w:spacing w:lineRule="exact" w: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ulação: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Tipos de ligaduras (expressão e prolongação).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sz w:val="20"/>
              </w:rPr>
              <w:t>Técnica Bas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>-Escalas - SI b M / SOL m; RÉM (c/ 1 oitava ) / SI m. Escalas cromáticas das escalas diatónicas Maiores e Menores.</w:t>
            </w:r>
          </w:p>
          <w:p>
            <w:pPr>
              <w:pStyle w:val="Normal"/>
              <w:spacing w:lineRule="exact" w: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udos:</w:t>
            </w:r>
          </w:p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’abc du saxophonist- Hubert Prati (do 71 até ao estudo 106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de Aulas Previstas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szCs w:val="16"/>
      </w:rPr>
      <w:t xml:space="preserve">Pági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d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agnóstica, formativa e autoavaliaçã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agnóstica, formativa e autoavaliaçã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agnóstica, formativa e autoavali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7543800</wp:posOffset>
          </wp:positionH>
          <wp:positionV relativeFrom="paragraph">
            <wp:posOffset>41275</wp:posOffset>
          </wp:positionV>
          <wp:extent cx="1579245" cy="44132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2" r="-2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57924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32:00Z</dcterms:created>
  <dc:creator>User</dc:creator>
  <dc:description/>
  <cp:keywords/>
  <dc:language>en-US</dc:language>
  <cp:lastModifiedBy>Fábio Monteiro</cp:lastModifiedBy>
  <dcterms:modified xsi:type="dcterms:W3CDTF">2018-11-06T11:32:00Z</dcterms:modified>
  <cp:revision>2</cp:revision>
  <dc:subject/>
  <dc:title>ESCOLA SECUNDÁRIA C/ 2º E 3º CEB DR MANUEL FERNANDES</dc:title>
</cp:coreProperties>
</file>